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</w:rPr>
        <w:t>Name__________________________________ Date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om________________ Subject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opi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81140" cy="776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160" cy="776520"/>
                          <a:chOff x="0" y="0"/>
                          <a:chExt cx="6581160" cy="77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116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140400"/>
                            <a:ext cx="6256800" cy="532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455400"/>
                            <a:ext cx="603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8.2pt;height:61.15pt" coordorigin="0,0" coordsize="10364,1223">
                <v:rect id="shape_0" stroked="f" o:allowincell="f" style="position:absolute;left:0;top:0;width:10363;height:12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85;top:221;width:9852;height:838;mso-wrap-style:none;v-text-anchor:middle;mso-position-horizontal-relative:char" type="_x0000_t176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1,717" to="996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ain Idea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674485" cy="13544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354320"/>
                          <a:chOff x="0" y="0"/>
                          <a:chExt cx="6674400" cy="135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7440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6047640" cy="133272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534600"/>
                            <a:ext cx="57056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782280"/>
                            <a:ext cx="57049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1020600"/>
                            <a:ext cx="5705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55pt;height:106.65pt" coordorigin="0,0" coordsize="10511,2133">
                <v:rect id="shape_0" stroked="f" o:allowincell="f" style="position:absolute;left:0;top:0;width:10510;height:21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448;top:0;width:9523;height:2098;mso-wrap-style:none;v-text-anchor:middle;mso-position-horizontal-relative:char" type="_x0000_t122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5,842" to="9849,8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6,1232" to="9819,1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1607" to="9775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etails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97790</wp:posOffset>
                </wp:positionV>
                <wp:extent cx="6247765" cy="473138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473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7.7pt;width:491.9pt;height:372.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401320</wp:posOffset>
                </wp:positionV>
                <wp:extent cx="5705475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31.6pt" to="500.8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715645</wp:posOffset>
                </wp:positionV>
                <wp:extent cx="5705475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6.35pt" to="500.8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020445</wp:posOffset>
                </wp:positionV>
                <wp:extent cx="5705475" cy="95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80.35pt" to="498.55pt,8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745</wp:posOffset>
                </wp:positionH>
                <wp:positionV relativeFrom="paragraph">
                  <wp:posOffset>1315720</wp:posOffset>
                </wp:positionV>
                <wp:extent cx="5705475" cy="95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03.6pt" to="498.55pt,10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1620520</wp:posOffset>
                </wp:positionV>
                <wp:extent cx="5705475" cy="952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27.6pt" to="497.8pt,1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</wp:posOffset>
                </wp:positionH>
                <wp:positionV relativeFrom="paragraph">
                  <wp:posOffset>1944370</wp:posOffset>
                </wp:positionV>
                <wp:extent cx="5705475" cy="95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3.1pt" to="500.05pt,1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2258695</wp:posOffset>
                </wp:positionV>
                <wp:extent cx="5705475" cy="95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77.85pt" to="497.8pt,1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695</wp:posOffset>
                </wp:positionH>
                <wp:positionV relativeFrom="paragraph">
                  <wp:posOffset>2563495</wp:posOffset>
                </wp:positionV>
                <wp:extent cx="5705475" cy="952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201.85pt" to="497.05pt,20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170</wp:posOffset>
                </wp:positionH>
                <wp:positionV relativeFrom="paragraph">
                  <wp:posOffset>2877820</wp:posOffset>
                </wp:positionV>
                <wp:extent cx="5705475" cy="952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226.6pt" to="496.3pt,2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</wp:posOffset>
                </wp:positionH>
                <wp:positionV relativeFrom="paragraph">
                  <wp:posOffset>3182620</wp:posOffset>
                </wp:positionV>
                <wp:extent cx="5705475" cy="952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250.6pt" to="496.3pt,25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3487420</wp:posOffset>
                </wp:positionV>
                <wp:extent cx="5705475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74.6pt" to="495.55pt,2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170</wp:posOffset>
                </wp:positionH>
                <wp:positionV relativeFrom="paragraph">
                  <wp:posOffset>3820795</wp:posOffset>
                </wp:positionV>
                <wp:extent cx="5705475" cy="952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00.85pt" to="496.3pt,30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695</wp:posOffset>
                </wp:positionH>
                <wp:positionV relativeFrom="paragraph">
                  <wp:posOffset>4154170</wp:posOffset>
                </wp:positionV>
                <wp:extent cx="5705475" cy="952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327.1pt" to="497.05pt,3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4449445</wp:posOffset>
                </wp:positionV>
                <wp:extent cx="5705475" cy="95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50.35pt" to="497.8pt,3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46:00Z</dcterms:created>
  <dc:creator>Sharon Shelhamer</dc:creator>
  <dc:description/>
  <cp:keywords/>
  <dc:language>en-US</dc:language>
  <cp:lastModifiedBy>Sharon Shelhamer</cp:lastModifiedBy>
  <cp:lastPrinted>2009-09-26T10:51:00Z</cp:lastPrinted>
  <dcterms:modified xsi:type="dcterms:W3CDTF">2009-09-26T15:52:00Z</dcterms:modified>
  <cp:revision>3</cp:revision>
  <dc:subject/>
  <dc:title>Name__________________________________ Date_______________</dc:title>
</cp:coreProperties>
</file>